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rPr>
        <w:t xml:space="preserve"> </w:t>
      </w:r>
      <w:r>
        <w:rPr>
          <w:rFonts w:cs="Times New Roman" w:ascii="Times New Roman" w:hAnsi="Times New Roman"/>
          <w:sz w:val="28"/>
        </w:rPr>
        <w:t>Forest of Fro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b/>
        <w:t xml:space="preserve">Alek and Deryn walked through the forest with glee carrying their newfound treasur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a lucky find!” Alek Exclaimed. Deryn stood frozen when a shadow shot through the sk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t good,” she mumbled then broke into a ru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Alek said while running after her. After a while of sprinting through the god-forsaken forest Alek slumped against a tree to res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ink we lost it,” Deryn huffed, she sat down for a rest assured that the beast couldn’t find them.</w:t>
      </w:r>
    </w:p>
    <w:p>
      <w:pPr>
        <w:pStyle w:val="Normal"/>
        <w:ind w:firstLine="720"/>
        <w:rPr/>
      </w:pPr>
      <w:r>
        <w:rPr>
          <w:rFonts w:cs="Times New Roman" w:ascii="Times New Roman" w:hAnsi="Times New Roman"/>
          <w:b/>
        </w:rPr>
        <w:t>THUD!</w:t>
      </w:r>
      <w:r>
        <w:rPr>
          <w:rFonts w:cs="Times New Roman" w:ascii="Times New Roman" w:hAnsi="Times New Roman"/>
        </w:rPr>
        <w:t xml:space="preserve"> Alek and Deryn shot up as the noise rang in their ears, they slowly turned around to see a giant scaled dragon snort icy wind at them. </w:t>
      </w:r>
    </w:p>
    <w:p>
      <w:pPr>
        <w:pStyle w:val="Normal"/>
        <w:ind w:firstLine="720"/>
        <w:rPr/>
      </w:pPr>
      <w:r>
        <w:rPr>
          <w:rFonts w:cs="Times New Roman" w:ascii="Times New Roman" w:hAnsi="Times New Roman"/>
        </w:rPr>
        <w:t>“</w:t>
      </w:r>
      <w:r>
        <w:rPr>
          <w:rFonts w:cs="Times New Roman" w:ascii="Times New Roman" w:hAnsi="Times New Roman"/>
        </w:rPr>
        <w:t xml:space="preserve">Oh, that’s what…” Alek said. The beast’s claws dug into the ground and ice slowly climbed up from the holes its claws left, the beasts icy blue eyes flickered at the bag and it’s dark blue body rippled. Alek suddenly knew what lived in the icy covered cave they found the gold in </w:t>
      </w:r>
    </w:p>
    <w:p>
      <w:pPr>
        <w:pStyle w:val="Normal"/>
        <w:ind w:firstLine="720"/>
        <w:rPr/>
      </w:pPr>
      <w:r>
        <w:rPr>
          <w:rFonts w:cs="Times New Roman" w:ascii="Times New Roman" w:hAnsi="Times New Roman"/>
        </w:rPr>
        <w:t>“</w:t>
      </w:r>
      <w:r>
        <w:rPr>
          <w:rFonts w:cs="Times New Roman" w:ascii="Times New Roman" w:hAnsi="Times New Roman"/>
        </w:rPr>
        <w:t>I think our new treasure was this beasties…” Deryn said while holding the bag. The magnificent beast moved its head forward and sniffed the bag, Alek dropped the bag in horror and stumbled back when the dragon snarled. The great beast motioned its head toward the ba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up, definitely his!” Alek exclaimed.  Deryn and Alek stood up, they were a little shaky but they stood up all the sam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if we keep the gold?” Deryn said challenging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are you doing?” Alek whispered, the dragon snarled and opened his gaping maw, a stream of light blue fire shot out and hit a rock right next to Alek. The boy’s eyes widened with terror when he saw the completely frozen rock, then a large clawed fist came down and crushed the icy rock into oblivion.</w:t>
      </w:r>
    </w:p>
    <w:p>
      <w:pPr>
        <w:pStyle w:val="Normal"/>
        <w:ind w:firstLine="720"/>
        <w:rPr/>
      </w:pPr>
      <w:r>
        <w:rPr>
          <w:rFonts w:cs="Times New Roman" w:ascii="Times New Roman" w:hAnsi="Times New Roman"/>
        </w:rPr>
        <w:t>“</w:t>
      </w:r>
      <w:r>
        <w:rPr>
          <w:rFonts w:cs="Times New Roman" w:ascii="Times New Roman" w:hAnsi="Times New Roman"/>
        </w:rPr>
        <w:t>RUN!” Deryn yelled as she grabbed the bag, and both broke into a sprint.</w:t>
      </w:r>
    </w:p>
    <w:p>
      <w:pPr>
        <w:pStyle w:val="Normal"/>
        <w:ind w:firstLine="720"/>
        <w:rPr/>
      </w:pPr>
      <w:r>
        <w:rPr>
          <w:rFonts w:cs="Times New Roman" w:ascii="Times New Roman" w:hAnsi="Times New Roman"/>
        </w:rPr>
        <w:t>“</w:t>
      </w:r>
      <w:r>
        <w:rPr>
          <w:rFonts w:cs="Times New Roman" w:ascii="Times New Roman" w:hAnsi="Times New Roman"/>
        </w:rPr>
        <w:t>Deryn! CALL THE DRAGONS!” Alek yelled as he followed her, then Deryn whistled loudly and two shadows flew over the forest</w:t>
      </w:r>
    </w:p>
    <w:p>
      <w:pPr>
        <w:pStyle w:val="Normal"/>
        <w:ind w:firstLine="720"/>
        <w:rPr/>
      </w:pPr>
      <w:r>
        <w:rPr>
          <w:rFonts w:cs="Times New Roman" w:ascii="Times New Roman" w:hAnsi="Times New Roman"/>
        </w:rPr>
        <w:t>“</w:t>
      </w:r>
      <w:r>
        <w:rPr>
          <w:rFonts w:cs="Times New Roman" w:ascii="Times New Roman" w:hAnsi="Times New Roman"/>
        </w:rPr>
        <w:t>WE HAVE TO GET TO A CLEARING!” Deryn yelled back as they ran from the beast that charged through the forest behind them, Alek nodded and kept running until they reached a cliff.</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JUMP!” Alek yell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RE YOU MAD?” Deryn screamed back</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RUST ME!” Alek yelled, then they both jumped off the cliff and landed on the back of a yellow and white drag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irise!” Deryn exclaimed, and then Alek jumped onto the back of a bright red drag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nd Ixen!” Alek smiled, then a thunderous roar rang through the forest as the icy blue dragon burst through the forest and shot into the air!</w:t>
      </w:r>
    </w:p>
    <w:p>
      <w:pPr>
        <w:pStyle w:val="Normal"/>
        <w:ind w:firstLine="720"/>
        <w:rPr/>
      </w:pPr>
      <w:r>
        <w:rPr>
          <w:rFonts w:cs="Times New Roman" w:ascii="Times New Roman" w:hAnsi="Times New Roman"/>
        </w:rPr>
        <w:t>“</w:t>
      </w:r>
      <w:r>
        <w:rPr>
          <w:rFonts w:cs="Times New Roman" w:ascii="Times New Roman" w:hAnsi="Times New Roman"/>
        </w:rPr>
        <w:t>FLY!” Deryn and Alek both yelled, then their dragons beat the wings as fast as they could. Ixen’s tail lit on fire as it always did when he flew fast, he was the faster of the two but Dirise was very extraordinary. Ixen breathed fire because he was a blazing dragon, the fastest dragon out there. But Dirise could shoot sound waves out of her mouth as well as hear fantastically, for she was a sonic dragon. The dragon chasing them was an Ice dragon, the opposite of a fire drag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en will this thing give up?” Alek exclaim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n’t get your hopes up,” Said Deryn, then Alek looked behind to see the ice dragon gaining on Diris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atch out!” Alek yelled to Deryn, she looked back to see the maw of the ice dragon open. She banked sharply left, her blond hair whipped just missing the icy flame. Dirise hissed as the blue fire hit the tip of her wing, she could still fly but it weighed her dow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 have to land! Dirise is injured!” Deryn yelled</w:t>
      </w:r>
    </w:p>
    <w:p>
      <w:pPr>
        <w:pStyle w:val="Normal"/>
        <w:ind w:firstLine="720"/>
        <w:rPr/>
      </w:pPr>
      <w:r>
        <w:rPr>
          <w:rFonts w:cs="Times New Roman" w:ascii="Times New Roman" w:hAnsi="Times New Roman"/>
        </w:rPr>
        <w:t>“</w:t>
      </w:r>
      <w:r>
        <w:rPr>
          <w:rFonts w:cs="Times New Roman" w:ascii="Times New Roman" w:hAnsi="Times New Roman"/>
        </w:rPr>
        <w:t>Look!” Alek pointed at a cave on the side of a mountain, their dragons banked to the right and into the cave. But the ice dragon followed, it landed on the mouth of cave and shot its blue flame at Alek. Then Ixen’s maw opened and fire burst out and hit the blue flame, the dragons kept releasing streams of icy blue and fiery red flames. Then Alek grabbed a rock and threw it at the ice dragon, it hit its stomach and lost balance and the dragon fell!</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 was…” Deryn’s words were cut off when the sound of beating wings and an ear splitting roar burst through the ai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Quick lets go!” Alek said when he jumped on Ixen’s back, then Ixen launched out of the cave and Dirise followed carrying Deryn on her back.</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insane! Lets just give the beast its gold!” Deryn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re you crazy? We’ll be rich!” Alek protested</w:t>
      </w:r>
    </w:p>
    <w:p>
      <w:pPr>
        <w:pStyle w:val="Normal"/>
        <w:ind w:firstLine="720"/>
        <w:rPr/>
      </w:pPr>
      <w:r>
        <w:rPr>
          <w:rFonts w:cs="Times New Roman" w:ascii="Times New Roman" w:hAnsi="Times New Roman"/>
        </w:rPr>
        <w:t>“</w:t>
      </w:r>
      <w:r>
        <w:rPr>
          <w:rFonts w:cs="Times New Roman" w:ascii="Times New Roman" w:hAnsi="Times New Roman"/>
        </w:rPr>
        <w:t>At this point it isn’t about the money!” Deryn exclaimed, “It’s about surviving!” Alek shrugged, both would be nice… Then in the blink of an eye a blue claw sliced across Alek’s chest.</w:t>
      </w:r>
    </w:p>
    <w:p>
      <w:pPr>
        <w:pStyle w:val="Normal"/>
        <w:ind w:firstLine="720"/>
        <w:rPr/>
      </w:pPr>
      <w:r>
        <w:rPr>
          <w:rFonts w:cs="Times New Roman" w:ascii="Times New Roman" w:hAnsi="Times New Roman"/>
        </w:rPr>
        <w:t>“</w:t>
      </w:r>
      <w:r>
        <w:rPr>
          <w:rFonts w:cs="Times New Roman" w:ascii="Times New Roman" w:hAnsi="Times New Roman"/>
        </w:rPr>
        <w:t>AAH! OH MY!” Alek screamed. His chest burned and his eyes burned with furry! The ice blue dragon was about to swoop in for another attack, but Dirise opened her mouth and a sound wave smacked the blue dragon in the face leaving it temporarily deaf. The blue dragon fell from the sky, spiraling towards the earth! Then it shook its head and flapped its wings into an ascent.</w:t>
      </w:r>
    </w:p>
    <w:p>
      <w:pPr>
        <w:pStyle w:val="Normal"/>
        <w:ind w:firstLine="720"/>
        <w:rPr/>
      </w:pPr>
      <w:r>
        <w:rPr>
          <w:rFonts w:cs="Times New Roman" w:ascii="Times New Roman" w:hAnsi="Times New Roman"/>
        </w:rPr>
        <w:t>“</w:t>
      </w:r>
      <w:r>
        <w:rPr>
          <w:rFonts w:cs="Times New Roman" w:ascii="Times New Roman" w:hAnsi="Times New Roman"/>
        </w:rPr>
        <w:t>We need to land and patch you up, dragons can smell blood. If we wait any longer we could be over-whelmed by dragons!” Deryn called to Alek</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ine! But what do we do about that?” Alek motioned towards the dragon chasing the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ive him the bag!” Deryn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No way!” Alek exclaim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ive up the bag!” Deryn yelled, “It’s our only hope!”</w:t>
      </w:r>
    </w:p>
    <w:p>
      <w:pPr>
        <w:pStyle w:val="Normal"/>
        <w:ind w:firstLine="720"/>
        <w:rPr>
          <w:rFonts w:ascii="Times New Roman" w:hAnsi="Times New Roman" w:cs="Times New Roman"/>
        </w:rPr>
      </w:pPr>
      <w:r>
        <w:rPr>
          <w:rFonts w:cs="Times New Roman" w:ascii="Times New Roman" w:hAnsi="Times New Roman"/>
        </w:rPr>
        <w:t>Alek finally gave up “Fine!” He grabbed the bag and hurled it at the dragon following them, the bag didn’t quite make it and started falling! The blue dragon dived for the bag and caught it in it’s mouth, then it turned back to the forest and lef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a!” Alek yelled when the dragon was out of hearing rang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Deryn ask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glad you asked,” Alek said, then rolled a gold coin out of his sleeve and smiled.</w:t>
      </w:r>
      <w:bookmarkStart w:id="0" w:name="_GoBack"/>
      <w:bookmarkEnd w:id="0"/>
    </w:p>
    <w:p>
      <w:pPr>
        <w:pStyle w:val="Normal"/>
        <w:spacing w:lineRule="auto" w:line="480" w:before="0" w:after="200"/>
        <w:ind w:firstLine="7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rlie Pitcock</w:t>
    </w:r>
  </w:p>
  <w:p>
    <w:pPr>
      <w:pStyle w:val="Header"/>
      <w:jc w:val="right"/>
      <w:rPr/>
    </w:pPr>
    <w:r>
      <w:rPr/>
      <w:t>10/27/11</w:t>
    </w:r>
  </w:p>
  <w:p>
    <w:pPr>
      <w:pStyle w:val="Header"/>
      <w:jc w:val="right"/>
      <w:rPr/>
    </w:pPr>
    <w:r>
      <w:rPr/>
      <w:t>Imaginative Narrative</w:t>
    </w:r>
  </w:p>
  <w:p>
    <w:pPr>
      <w:pStyle w:val="Header"/>
      <w:spacing w:before="0" w:after="200"/>
      <w:jc w:val="right"/>
      <w:rPr/>
    </w:pPr>
    <w:r>
      <w:rPr/>
      <w:t>3/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47:00Z</dcterms:created>
  <dc:creator>Evanston-Skokie</dc:creator>
  <dc:description/>
  <cp:keywords/>
  <dc:language>en-US</dc:language>
  <cp:lastModifiedBy>Systems Administrator</cp:lastModifiedBy>
  <dcterms:modified xsi:type="dcterms:W3CDTF">2011-10-27T15:51:00Z</dcterms:modified>
  <cp:revision>4</cp:revision>
  <dc:subject/>
  <dc:title/>
</cp:coreProperties>
</file>